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65353104"/>
            <w:bookmarkStart w:id="1" w:name="__Fieldmark__0_15653531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65353104"/>
            <w:bookmarkStart w:id="3" w:name="__Fieldmark__1_15653531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65353104"/>
            <w:bookmarkStart w:id="5" w:name="__Fieldmark__2_156535310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65353104"/>
            <w:bookmarkStart w:id="7" w:name="__Fieldmark__3_15653531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65353104"/>
            <w:bookmarkStart w:id="9" w:name="__Fieldmark__4_15653531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65353104"/>
            <w:bookmarkStart w:id="11" w:name="__Fieldmark__5_156535310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65353104"/>
            <w:bookmarkStart w:id="13" w:name="__Fieldmark__6_15653531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65353104"/>
            <w:bookmarkStart w:id="16" w:name="__Fieldmark__7_156535310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65353104"/>
            <w:bookmarkStart w:id="18" w:name="__Fieldmark__8_156535310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65353104"/>
            <w:bookmarkStart w:id="20" w:name="__Fieldmark__9_156535310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65353104"/>
            <w:bookmarkStart w:id="22" w:name="__Fieldmark__10_15653531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65353104"/>
            <w:bookmarkStart w:id="25" w:name="__Fieldmark__11_15653531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565353104"/>
            <w:bookmarkStart w:id="27" w:name="__Fieldmark__12_1565353104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565353104"/>
            <w:bookmarkStart w:id="29" w:name="__Fieldmark__13_156535310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1565353104"/>
            <w:bookmarkStart w:id="31" w:name="__Fieldmark__14_1565353104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65353104"/>
            <w:bookmarkStart w:id="33" w:name="__Fieldmark__15_15653531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565353104"/>
            <w:bookmarkStart w:id="35" w:name="__Fieldmark__16_1565353104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65353104"/>
            <w:bookmarkStart w:id="37" w:name="__Fieldmark__17_15653531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65353104"/>
            <w:bookmarkStart w:id="39" w:name="__Fieldmark__18_15653531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565353104"/>
            <w:bookmarkStart w:id="41" w:name="__Fieldmark__19_1565353104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565353104"/>
            <w:bookmarkStart w:id="43" w:name="__Fieldmark__20_1565353104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65353104"/>
            <w:bookmarkStart w:id="45" w:name="__Fieldmark__21_156535310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565353104"/>
            <w:bookmarkStart w:id="47" w:name="__Fieldmark__22_1565353104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565353104"/>
            <w:bookmarkStart w:id="49" w:name="__Fieldmark__23_1565353104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565353104"/>
            <w:bookmarkStart w:id="51" w:name="__Fieldmark__24_1565353104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565353104"/>
            <w:bookmarkStart w:id="54" w:name="__Fieldmark__25_1565353104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65353104"/>
            <w:bookmarkStart w:id="56" w:name="__Fieldmark__26_156535310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65353104"/>
            <w:bookmarkStart w:id="58" w:name="__Fieldmark__27_156535310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65353104"/>
            <w:bookmarkStart w:id="61" w:name="__Fieldmark__28_156535310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65353104"/>
            <w:bookmarkStart w:id="64" w:name="__Fieldmark__29_156535310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65353104"/>
            <w:bookmarkStart w:id="66" w:name="__Fieldmark__30_156535310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65353104"/>
            <w:bookmarkStart w:id="69" w:name="__Fieldmark__31_156535310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65353104"/>
            <w:bookmarkStart w:id="71" w:name="__Fieldmark__32_156535310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65353104"/>
            <w:bookmarkStart w:id="74" w:name="__Fieldmark__33_156535310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65353104"/>
            <w:bookmarkStart w:id="77" w:name="__Fieldmark__34_156535310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65353104"/>
            <w:bookmarkStart w:id="79" w:name="__Fieldmark__35_156535310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65353104"/>
            <w:bookmarkStart w:id="81" w:name="__Fieldmark__36_156535310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65353104"/>
            <w:bookmarkStart w:id="83" w:name="__Fieldmark__37_156535310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65353104"/>
            <w:bookmarkStart w:id="85" w:name="__Fieldmark__38_156535310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65353104"/>
            <w:bookmarkStart w:id="87" w:name="__Fieldmark__39_156535310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